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jc w:val="right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286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44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т  27 июня 2022 года                                                                                    № 14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состав административной комиссии при администрации Школьненского сельского поселения Белореченского района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вязи с кадровыми изменениями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. 11.3 Закона Краснодарского края от 23 июля 2003 года № 608-КЗ «Об административных правонарушениях», Законом Краснодарского края от 14 декабря 2006 года №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административных комиссий» и </w:t>
      </w:r>
      <w:r>
        <w:rPr>
          <w:rFonts w:cs="Times New Roman" w:ascii="Times New Roman" w:hAnsi="Times New Roman"/>
          <w:sz w:val="28"/>
        </w:rPr>
        <w:t xml:space="preserve"> статьей 26 Устава Школьненского  сельского поселения Белореченского района, Совет  Школьненского  сельского поселения Белореченского района РЕШИЛ:</w:t>
      </w:r>
    </w:p>
    <w:p>
      <w:pPr>
        <w:pStyle w:val="Style13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изменения в состав  административной комиссии при администрации Школьненского сельского поселения Белореченского района и утвердить ее состав (Приложение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изменения в приложение к решению Совета Школьненского сельского поселения Белореченского района от 27 января 2022 года № 121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одпис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 xml:space="preserve">            </w:t>
        <w:tab/>
        <w:t>О.В.Кали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Школьнен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ло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27.06.2022  № 138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ой комиссии при администрации Школьненского сельского поселения Белореченского райо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теров Владимир Георгиевич  - заместитель главы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администрации Школьненского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сельского поселения–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редседатель комиссии</w:t>
      </w:r>
    </w:p>
    <w:p>
      <w:pPr>
        <w:pStyle w:val="Style13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ахомова Марина Сергеевна  -   ведущий специалист общего отдела                 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 xml:space="preserve">Школьненского сельского поселения –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заместитель председателя комисс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унова Ольга Николаевна      -  специалист 2 категории общего отдел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 xml:space="preserve">Школьненского   сельского поселения –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ветственный секретарь комиссии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Погиба Ольга Александровна   - депутат Совета Школьненского сельского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оселения.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цова Тамара Валентиновна-     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Леник Елена Валентиновна         - 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Школьненского сельского  поселения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енко Ольга Евгеньевна       - ведущий специалист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Школьнен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27:00Z</dcterms:created>
  <dc:creator>USER</dc:creator>
  <dc:description/>
  <cp:keywords/>
  <dc:language>en-US</dc:language>
  <cp:lastModifiedBy>Пользователь Windows</cp:lastModifiedBy>
  <cp:lastPrinted>2022-01-31T15:05:00Z</cp:lastPrinted>
  <dcterms:modified xsi:type="dcterms:W3CDTF">2022-06-28T13:57:00Z</dcterms:modified>
  <cp:revision>66</cp:revision>
  <dc:subject/>
  <dc:title/>
</cp:coreProperties>
</file>